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>PLANIFICAREA RESURSELOR ÎNTREPRINDERII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ș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lanificarea resurselor ]ntreprinder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Ș.l. dr. ing. GAVRILU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ȚĂ CORNELIA</w:t>
            </w:r>
            <w:r>
              <w:rPr>
                <w:rFonts w:cs="Arial" w:ascii="Arial" w:hAnsi="Arial"/>
                <w:sz w:val="18"/>
                <w:szCs w:val="20"/>
              </w:rPr>
              <w:t xml:space="preserve"> A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</w:rPr>
              <w:t>Ș.l. dr. ing. GAVRILU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ȚĂ CORNELIA</w:t>
            </w:r>
            <w:r>
              <w:rPr>
                <w:rFonts w:cs="Arial" w:ascii="Arial" w:hAnsi="Arial"/>
                <w:sz w:val="18"/>
                <w:szCs w:val="20"/>
              </w:rPr>
              <w:t xml:space="preserve"> ANA, </w:t>
            </w:r>
            <w:r>
              <w:rPr>
                <w:rFonts w:cs="Arial" w:ascii="Arial" w:hAnsi="Arial"/>
                <w:sz w:val="18"/>
                <w:lang w:val="ro-RO"/>
              </w:rPr>
              <w:t>dr. ing. TOFAN Adi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/A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  <w:lang w:val="fr-FR"/>
        </w:rPr>
      </w:pPr>
      <w:r>
        <w:rPr>
          <w:rFonts w:eastAsia="Arial" w:cs="Arial" w:ascii="Arial" w:hAnsi="Arial"/>
          <w:sz w:val="16"/>
          <w:szCs w:val="16"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9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8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20"/>
          <w:lang w:val="ro-RO"/>
        </w:rPr>
      </w:pPr>
      <w:r>
        <w:rPr>
          <w:rFonts w:cs="Arial" w:ascii="Arial" w:hAnsi="Arial"/>
          <w:sz w:val="1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arcurgerea disciplinelor: Bazele Logisticii,  Logistic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țele acumulate la disciplinele: Bazele Logisticii, Logistică, Ingineria și managementul sistemelor de producție 1, 2, Analiză economică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calculator și videoproiect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I107), calculatoar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09" w:hanging="284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3: Utilizarea aplicaţiilor software şi a tehnologiilor informaţionale pentru rezolvarea de sarcini specifice ingineriei şi managementului – 2 PC</w:t>
            </w:r>
          </w:p>
          <w:p>
            <w:pPr>
              <w:pStyle w:val="Normal"/>
              <w:numPr>
                <w:ilvl w:val="0"/>
                <w:numId w:val="4"/>
              </w:numPr>
              <w:ind w:left="309" w:hanging="284"/>
              <w:rPr>
                <w:rFonts w:ascii="Arial" w:hAnsi="Arial" w:cs="Arial"/>
                <w:i/>
                <w:i/>
                <w:sz w:val="16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5: Gestiunea resurselor organizaţiei – 1PC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---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Formarea de competențe privind gestiunea integrată a resusrselor organizației, </w:t>
            </w:r>
            <w:r>
              <w:rPr>
                <w:rFonts w:cs="Arial" w:ascii="Arial" w:hAnsi="Arial"/>
                <w:i/>
                <w:sz w:val="16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asigurarea calităţii producţiei şi managementul dezvoltării organizaţionale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val="ro-RO"/>
              </w:rPr>
              <w:t>Obiective cognitive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noașterea caracteristicilor de bază ale aplicațiilor software utilizate în gestiunea integrată a resurselor întreprinderilor; 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icarea principiilor de simulare cu ajutorul sistemelor integrate a realizarii comenzilor de aprovizionare, comenzilor de lucru și comenzilor de vânzar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val="ro-RO"/>
              </w:rPr>
              <w:t>Obiective procedurale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rea principiilor de simulare cu ajutorul sistemelor integrate a gestiunii comenzilor de aprovizionare, comenzilor de lucru și comenzilor de vanzar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ntru produse bine defini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val="ro-RO"/>
              </w:rPr>
              <w:t>Obiective atitudinale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îniţiativă, dialogului, atitudinii pozitive şi respectului pentru profesia de inginer.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564"/>
        <w:gridCol w:w="2693"/>
        <w:gridCol w:w="2283"/>
        <w:gridCol w:w="9"/>
      </w:tblGrid>
      <w:tr>
        <w:trPr/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ntroducere în managementul producţiei asistate de calculator – 2 o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a, dezbatere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, videoproiector, soft MFG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Gestiunea datelor tehnice în cadrul sistemelor ERP –2 o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a, dezbaterea, studiul de caz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, videoproiector, soft MFG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Gestiunea datelor statistice în cadrul unui sistemelor ERP – 2 o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a, dezbaterea, studiul de caz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, videoproiector, soft MFG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Gestiunea comenzilor de aprovizionare în cadrul unui sistemelor ERP– 2 or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a, dezbaterea, studiul de caz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, videoproiector, soft MFG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Gestiunea comenzilor de lucru în cadrul unui sistemelor ERP – 2 o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a, dezbaterea, studiul de caz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, videoproiector, soft MFG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Gestiunea comenzilor de vânzare în cadrul unui sistemelor ERP – 2 o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a, dezbaterea, studiul de caz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, videoproiector, soft MFG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Gestionarea stocurilor cu ajutorul unui sistem ERP – 2 o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a, dezbaterea, studiul de caz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, videoproiector, soft MFG</w:t>
            </w:r>
          </w:p>
        </w:tc>
      </w:tr>
      <w:tr>
        <w:trPr>
          <w:trHeight w:val="23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172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16"/>
                  <w:szCs w:val="18"/>
                  <w:lang w:val="ro-RO"/>
                </w:rPr>
                <w:t>Fotache Doina</w:t>
              </w:r>
            </w:hyperlink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8"/>
                <w:lang w:val="ro-RO"/>
              </w:rPr>
              <w:t>Soluţii informatice integrate pentru gestiunea afacerilor-</w:t>
            </w: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ERP, Editura Economică, 2044 – 1 exemplarș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172"/>
              <w:jc w:val="both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16"/>
                  <w:szCs w:val="18"/>
                  <w:lang w:val="ro-RO"/>
                </w:rPr>
                <w:t>Drăgoi George</w:t>
              </w:r>
            </w:hyperlink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8"/>
                <w:lang w:val="ro-RO"/>
              </w:rPr>
              <w:t>Sisteme integrate de producţie asistate de calculator</w:t>
            </w: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, Editura Tehnică, Burești, 1997 – 5 exemplare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172"/>
              <w:jc w:val="both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Neagu C., Niţu E., Melnic L., Catană M., Ingineria şi managementul producţiei – Bazele teoretice, E. D. P. Bucureşti, 2006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172"/>
              <w:jc w:val="both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Neagu C., Niţu E., Catană M., Roşu M., Ingineria şi managementul producţiei – Aplicaţii, Editura BREN Bucureşti, 2007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*** Manual de utilizare a softului MFG/PRO, versiunea 8.5F.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6"/>
                <w:szCs w:val="18"/>
                <w:lang w:val="ro-RO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*** Utilizarea MFG/PRO, suport de curs al firmei Crescendo Internaţional SR</w:t>
            </w:r>
          </w:p>
        </w:tc>
      </w:tr>
      <w:tr>
        <w:trPr/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Seminar / Labora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luxul de implementare a datelor tehnice în cadrul sistemului MFG-PRO  - 6 o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, lucrul în echip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, soft MFG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luxul de implementare a datelor statistice în cadrul sistemului MFG-PRO - 4 o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, lucrul în echip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, soft MFG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imularea comenzilor de aprovizionare - 6 o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, lucrul în echip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, soft MFG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imularea comenzilor de lucru - 4 o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, lucrul în echip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, soft MFG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imularea comenzilor de vânzare - 4 o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, lucrul în echip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, soft MFG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imularea principalelor tipuri de tranzacţii cu stocurile - 4 o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, lucrul în echip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, soft MFG</w:t>
            </w:r>
          </w:p>
        </w:tc>
      </w:tr>
      <w:tr>
        <w:trPr>
          <w:trHeight w:val="23" w:hRule="atLeast"/>
        </w:trPr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Ana Rotaru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Îndrumar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pentru lucrări de laborator la disciplina Managementul producției asistat de calculator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Suporturi scrise, 2012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ul didactic a participat la următoarele activităţi:</w:t>
            </w:r>
          </w:p>
          <w:p>
            <w:pPr>
              <w:pStyle w:val="Normal"/>
              <w:numPr>
                <w:ilvl w:val="0"/>
                <w:numId w:val="6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Automobile Dacia, EuroAPS, Johnson Controls);</w:t>
            </w:r>
          </w:p>
          <w:p>
            <w:pPr>
              <w:pStyle w:val="Normal"/>
              <w:numPr>
                <w:ilvl w:val="0"/>
                <w:numId w:val="6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Timişoara, București );</w:t>
            </w:r>
          </w:p>
          <w:p>
            <w:pPr>
              <w:pStyle w:val="Normal"/>
              <w:numPr>
                <w:ilvl w:val="0"/>
                <w:numId w:val="6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cu participarea unor specialişti din domeniu (ARILOG)</w:t>
            </w:r>
          </w:p>
          <w:p>
            <w:pPr>
              <w:pStyle w:val="Normal"/>
              <w:numPr>
                <w:ilvl w:val="0"/>
                <w:numId w:val="6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articipare la manifestări și conferințe de specialitate (Translogistica)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230" w:hanging="23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cu firme de distribuție a soft-urilor de gestiune integrată ( SISTEC, CRESCENDO)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Întelegerea şi aplicarea corectă a problematicii tratate, capacitatea de analiză şi sintez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inală pe calculator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0.5 Laborator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zolvarea aplicațiilor de laborator și completarea fișelor de înregistrare a rezultatelor lucrărilor pract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valuare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luxul de implementare a datelor tehnice și statistice în cadrul unui sistem integrat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seminar /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.09.2017</w:t>
        <w:tab/>
        <w:tab/>
        <w:tab/>
        <w:t>s.l. dr. ing. GAVRILUȚĂ Ana</w:t>
        <w:tab/>
        <w:tab/>
        <w:t>s.l. dr. ing. GAVRILUȚĂ Ana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  <w:tab/>
        <w:tab/>
        <w:tab/>
        <w:t>dr. ing. TOFAN Adina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9.09.2017</w:t>
        <w:tab/>
        <w:tab/>
        <w:tab/>
        <w:tab/>
        <w:tab/>
        <w:tab/>
        <w:tab/>
        <w:tab/>
        <w:t>S.l. dr. ing. ANGHEL Daniel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1">
    <w:name w:val="WW8Num41z1"/>
    <w:qFormat/>
    <w:rPr>
      <w:b/>
    </w:rPr>
  </w:style>
  <w:style w:type="character" w:styleId="Fontdeparagrafimplicit">
    <w:name w:val="Font de paragraf implicit"/>
    <w:qFormat/>
    <w:rPr/>
  </w:style>
  <w:style w:type="character" w:styleId="FrspaiereCaracter">
    <w:name w:val="Fără spațiere Caracter"/>
    <w:qFormat/>
    <w:rPr>
      <w:sz w:val="24"/>
      <w:szCs w:val="24"/>
      <w:lang w:val="ro-RO" w:bidi="ar-SA"/>
    </w:rPr>
  </w:style>
  <w:style w:type="character" w:styleId="PageNumber">
    <w:name w:val="Page Number"/>
    <w:basedOn w:val="Fontdeparagrafimplici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notdesubsolCaracter">
    <w:name w:val="Text notă de subsol Caracter"/>
    <w:qFormat/>
    <w:rPr>
      <w:lang w:val="ro-RO"/>
    </w:rPr>
  </w:style>
  <w:style w:type="character" w:styleId="Corptext3Caracter">
    <w:name w:val="Corp text 3 Caracte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character" w:styleId="Corptext2Caracter">
    <w:name w:val="Corp text 2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text2">
    <w:name w:val="Corp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nread.upit.ro/opac/author/29404" TargetMode="External"/><Relationship Id="rId3" Type="http://schemas.openxmlformats.org/officeDocument/2006/relationships/hyperlink" Target="http://tinread.upit.ro/opac/author/24804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28:00Z</dcterms:created>
  <dc:creator>User</dc:creator>
  <dc:description/>
  <cp:keywords/>
  <dc:language>en-US</dc:language>
  <cp:lastModifiedBy>ana gavriluta</cp:lastModifiedBy>
  <cp:lastPrinted>2016-06-07T11:56:00Z</cp:lastPrinted>
  <dcterms:modified xsi:type="dcterms:W3CDTF">2017-10-11T11:12:00Z</dcterms:modified>
  <cp:revision>9</cp:revision>
  <dc:subject/>
  <dc:title>UNIVERSITATEA DIN PITEŞTI</dc:title>
</cp:coreProperties>
</file>